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УЛЬЧ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л. Советская 18, с. Богородское, 6824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 (42151) 5-19-6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kcp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um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bg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kh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ЗАКЛЮЧЕНИЕ № 14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результатам внешней проверки годового отчета  «Об исполнении бюджета сельского поселения «Поселок Циммермановка» Ульчского муниципального района Хабаровского края» за 2014 год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от  24 марта 2015года                                                                    с.Богородское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ие положения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ключение на годовой отчет об исполнении бюджета сельского поселения «Поселок Циммермановка» за 2014 год подготовлено Контрольно-счетной палатой Ульчского муниципального района в соответствии с требованиями  статьи 264.4 Бюджетного Кодекса Российской Федерации, пунктом 3 подразделом 9.1 раздела 9 Положения  «О Контрольно-счетной палате Ульчского муниципального района Хабаровского края»,  утвержденного решением Собрания депутатов Ульчского муниципального района от 31.10.2012 № 458, письма  Совета</w:t>
      </w:r>
      <w:r>
        <w:rPr>
          <w:rFonts w:eastAsia="Calibri"/>
          <w:sz w:val="28"/>
          <w:szCs w:val="28"/>
        </w:rPr>
        <w:t xml:space="preserve"> депутатов   сельского поселения «Поселок Циммермановка» Ульчского муниципального района Хабаровского края 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10.03.2015 № 0-5/134 и распоряжения Контрольно-счетной палаты от 20.03.2015 № 13 «О     проведении      внешней    проверки  годового отчета об исполнении бюджета    сельского       поселения   «Поселок Циммермановка»     Ульчского муниципального района Хабаровского края   за    2014 год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Годовой отчет об исполнении бюджета  сельского поселения «Поселок Циммермановка» за  2014 год (далее – бюджет поселения) поступил в Контрольно-счетную палату Ульчского муниципального района Хабаровского края (далее-Контрольно-счетная палата)  20.03.2015 года на бумажном носителе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Отчет об исполнении бюджета поселения  за 2014 год представлен в составе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1.</w:t>
        <w:tab/>
        <w:t>Форм  бюджетной отчетности: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баланса исполнения бюджета поселения за 2014 год (ф.0503120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баланс по поступлениям и выбытиям средств бюджета (ф.0503140)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справки по заключению счетов бюджетного учета отчетности финансового года (ф.0503110)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тчета об исполнении бюджета (ф.0503317)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тчета о финансовых результатах деятельности (ф.0503321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тчета о движении денежных средств (ф.0503123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тчета о кассовом поступлении и выбытии бюджетных средств (ф.0503124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справка по консолидируемым расчетам (ф.0503125)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яснительная записка (ф. 0503360)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Согласно статьи 33 Устава администрация сельского поселения «Поселок Циммермановка» (далее – Устав) является  исполнительно-распорядительным органом сельского поселения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Статьи 34 Устава определено, что администрация сельского поселения  разрабатывает для представления главой сельского поселения в Совет депутатов сельского поселения  проект местного бюджета, после утверждения местного бюджета организует его исполнение и готовит отчет о его исполнении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В соответствии с частью 4 статьи 19  и частью 6 статьи 31 Положения о бюджетом процессе в сельском поселении «Поселок Циммермановка» Ульчского муниципального района» утвержденное решением Совета депутатов сельского поселения от 30.08.2013 № 161 составление и исполнение бюджета сельского поселения возлагается на специалиста 1 категории. Специалистом по финансовой работе за проверяемый период являлась Тырнова Н.С. (распоряжения главы поселения от 02.06.2014 № 25-к). 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ложение о бюджетном процессе регулирует бюджетные правоотношения возникающие между участниками бюджетного процесса по составлению, рассмотрению, утверждению, исполнению, рассмотрению и утверждению годового отчета об исполнении бюджета поселения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Данным Положением о бюджетном процессе определено: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статьей 4, что участником бюджетного процесса является Контрольно-счетная палата Ульчского муниципального района;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статье 9,  бюджетные полномочия Контрольно-счетной палаты;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статьей 26, что Контрольно-счетная палата готовит заключение на проект решения о бюджете сельского поселения на очередной финансовый год и на плановый период;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статьей 30, что Контрольно-счетная палата готовит заключение на проект решения о внесении изменений в решение бюджете сельского поселения на текущий финансовый год и на плановый период;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статьей 38, что Контрольно-счетная палата осуществляет муниципальный финансовый контроль.</w:t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Данные статьи Положения о бюджетном процессе приняты в нарушения  части 11статать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и подраздела 9.3 раздела 9 Положения о Контрольно-счетной палате.  </w:t>
      </w:r>
    </w:p>
    <w:p>
      <w:pPr>
        <w:pStyle w:val="Normal"/>
        <w:spacing w:before="0" w:after="0"/>
        <w:ind w:firstLine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Решением Совета  депутатов сельского поселения от 25.12.2013 № 13 «О бюджете сельского поселения «Поселок Циммермановка» на 2014 год и на плановый период 2015 и 2016 годов» был утвержден бюджет сельского поселения на 2014 год.</w:t>
      </w:r>
    </w:p>
    <w:p>
      <w:pPr>
        <w:pStyle w:val="Normal"/>
        <w:widowControl w:val="false"/>
        <w:autoSpaceDE w:val="false"/>
        <w:ind w:right="-1" w:hanging="284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При проверке решения Совета депутатов от 25.12.2013 № 13 установлено следующее: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1) В нарушение статьи 184.1 Бюджетного кодекса Российской Федерации решением Совета депутатов сельского поселения не утвержден: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верхний предел долга по муниципальным гарантиям на 01.01.2015, на        01.01.2016 и на 01.01.2017 годов;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источники финансирования дефицита бюджета сельского поселения на 2014 год и на плановый период 2015 и 2016 годов;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бщий объем условно-утверждаемых расходов бюджета на первый год планового периода и на второй год планового периода.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2) В нарушение части 3 статьи 179.4 решением о бюджете не утвержден объем бюджетных ассигнований дорожного фонда сельского поселения.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В процессе исполнения бюджета    поселения    было     принято 3 решения        Совета депутатов  о  внесении  изменении    и дополнений     в решение     Совета      депутатов от 25.12.2013    № 13 (от 23.01.2014 № 16, от 14.03.2014 № 20, от 28.12.2014 № 44).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В     соответствии       со статьей  215.1  Бюджетного  Кодекса Российской   </w:t>
      </w:r>
    </w:p>
    <w:p>
      <w:pPr>
        <w:pStyle w:val="Normal"/>
        <w:widowControl w:val="false"/>
        <w:autoSpaceDE w:val="false"/>
        <w:ind w:left="-284"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Федерации    исполнение    бюджета    поселения  осуществляется  на   основе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единства кассы.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соответствии с решением Совета депутатов от 27.12.2012      № 144 утвержден: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один главный администратор доходов  бюджета поселения - (918) «администрация сельского поселения «Поселок Циммермановка»». 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В нарушение статьи 184.1 Бюджетного кодекса Российской Федерации решением Совета  депутатов от 28.12.2014 № 44: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не утверждены источники финансирования дефицита бюджета сельского поселения на 2014 год.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не внесены изменения: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- в пункт 1 статьи 6, не утвержден объем межбюджетных трансфертов перечисляемый в бюджет Ульчского муниципального района из бюджета сельского поселения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- не утвержден размер дорожного фонда   администрации сельского поселения на 2014 год.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Сводная бюджетная роспись расходов бюджета поселения на 2014 год утверждена главой сельского поселения 28.12.2014 года, в соответствии с решением Совета  депутатов от 28.12.2014 № 44. Показатели сводной бюджетной росписи по расходам утверждены в сумме  15 762 836,47 рублей, что соответствует объему расходов бюджета поселения, утвержденному решением Совета депутатов от 28.12.2014 № 44.</w:t>
      </w:r>
    </w:p>
    <w:p>
      <w:pPr>
        <w:pStyle w:val="Normal"/>
        <w:spacing w:before="0" w:after="200"/>
        <w:contextualSpacing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2</w:t>
      </w:r>
      <w:r>
        <w:rPr>
          <w:rFonts w:eastAsia="Calibri"/>
          <w:b/>
          <w:sz w:val="28"/>
          <w:szCs w:val="28"/>
          <w:lang w:eastAsia="en-US"/>
        </w:rPr>
        <w:t>.Общая характеристика исполнения  бюджета поселения</w:t>
      </w:r>
    </w:p>
    <w:p>
      <w:pPr>
        <w:pStyle w:val="Normal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2014 году</w:t>
      </w:r>
    </w:p>
    <w:p>
      <w:pPr>
        <w:pStyle w:val="Normal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Решением Совета депутатов сельского поселения от 25.12.2013 № 13  «О бюджете сельского поселения «Поселок Циммермановка» на 2014 год и на плановый период 2015 и 2016 годов» первоначальные  бюджетные назначения на 2014 год  утверждены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общий объем доходов в сумме 8 178 900,00 рублей, в том числе: налоговые и неналоговые доходы 5 085 300,00 рублей и безвозмездные поступления  3 093 600,00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- общий объем расходов в сумме  8 687 430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- дефицит бюджета в сумме  508 530,00 рублей.</w:t>
      </w:r>
    </w:p>
    <w:p>
      <w:pPr>
        <w:pStyle w:val="Normal"/>
        <w:widowControl w:val="false"/>
        <w:autoSpaceDE w:val="false"/>
        <w:ind w:right="-1" w:hanging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В ходе исполнения бюджета поселения бюджет корректировался    3 раз</w:t>
      </w:r>
      <w:r>
        <w:rPr>
          <w:rFonts w:eastAsia="Calibri"/>
          <w:b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(депутатов от 25.12.2013    № 13 (от 23.01.2014 № 16, от 14.03.2014 № 20, от 28.12.2014 № 44).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ение изменений в утвержденный бюджет в основном связано: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туплением в отчетном периоде собственных доходов в объемах, отличающихся от объемов, которые были запланированы ранее;</w:t>
      </w:r>
    </w:p>
    <w:p>
      <w:pPr>
        <w:pStyle w:val="Normal"/>
        <w:widowControl w:val="false"/>
        <w:autoSpaceDE w:val="false"/>
        <w:ind w:right="-1" w:hanging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необходимостью отражения в доходной и расходной части бюджета дополнительно полученных безвозмездных поступлений; 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еремещением бюджетных ассигнований по субъектам бюджетного планирования в связи с уточнением расходных обязательств бюджета поселения в ходе его исполнения.</w:t>
      </w:r>
    </w:p>
    <w:p>
      <w:pPr>
        <w:pStyle w:val="Normal"/>
        <w:widowControl w:val="false"/>
        <w:autoSpaceDE w:val="false"/>
        <w:ind w:right="-1" w:hanging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етом вносимых изменений в окончательной редакции бюджет поселения был утвержден решением Совета  депутатов   от 28.12.2014 № 44:</w:t>
      </w:r>
    </w:p>
    <w:p>
      <w:pPr>
        <w:pStyle w:val="Normal"/>
        <w:widowControl w:val="false"/>
        <w:autoSpaceDE w:val="false"/>
        <w:ind w:right="-1" w:hanging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доходам в сумме 15 505 995,51 рублей, в том числе: налоговые и неналоговые доходы –5 210 008,51 рублей и безвозмездные поступления – 10 295 987,00 рублей;</w:t>
      </w:r>
    </w:p>
    <w:p>
      <w:pPr>
        <w:pStyle w:val="Normal"/>
        <w:widowControl w:val="false"/>
        <w:autoSpaceDE w:val="false"/>
        <w:ind w:right="-1" w:hanging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расходов в сумме   15 762 836,47 рублей;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ефицит бюджета в сумме 256 840,96 рублей.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рушение статьи 184.1 Бюджетного кодекса Российской Федерации решением Совета  депутатов   от 28.12.2014 № 44 «О внесении изменений в решение Совета депутатов сельского поселения «Поселок Циммермановка» от 25.12.2013 № 13 «О бюджете сельского поселения «Поселок Циммермановка» на 2014 годи на плановый период 2015 и 2016 годов» не внесены изменения:</w:t>
      </w:r>
    </w:p>
    <w:p>
      <w:pPr>
        <w:pStyle w:val="Normal"/>
        <w:widowControl w:val="false"/>
        <w:autoSpaceDE w:val="false"/>
        <w:ind w:right="-1" w:hanging="28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атью 8, не утвержден верхний предел долга по муниципальным гарантиям на 01.01.2015года;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ункт 1 статьи 3, не утвержден объем иных межбюджетных трансфертов перечисляемый в бюджет Ульчского муниципального района из бюджета сельского поселения на осуществление части полномочий по решению вопросов местного значения в соответствии с заключенными соглашениями;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утверждено в новой редакции приложение № 8 «Распределение объема иных межбюджетных трансфертов перечисляемых в бюджет Ульчского муниципального района из бюджета сельского поселения «Поселок Циммермановка» на 2014 год»;</w:t>
      </w:r>
    </w:p>
    <w:p>
      <w:pPr>
        <w:pStyle w:val="Normal"/>
        <w:widowControl w:val="false"/>
        <w:autoSpaceDE w:val="false"/>
        <w:ind w:right="-1" w:hanging="28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утвержден размер дорожного фонда   администрации сельского поселения на 2014 год;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утвержден план финансирования расходов дорожного фонда сельского поселения на 2014 год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Изменение бюджетных назначений бюджета поселения в окончательной редакции  от первоначальных бюджетных назначений утвержденных решениями Совета депутатов на 2014 год произошло по разделам: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sz w:val="28"/>
          <w:szCs w:val="28"/>
          <w:lang w:eastAsia="en-US"/>
        </w:rPr>
        <w:t xml:space="preserve">- Увеличение: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1 «Общегосударственные вопросы» на 10,81% или на 398 399,89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2 «Национальная оборона» на  18,3% или  на 20 800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3 «Национальная безопасность и правоохранительная деятельность» в 48,3 раза   или на 6 602 145,70 рублей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4 «Национальная экономика» 1,47% или на 13 924,08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5 «Жилищно-коммунальное хозяйство» на 47,91%  или на 643 026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10 «Социальная политика» на 7,31% или на 15 014,00 рублей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</w:t>
      </w:r>
      <w:r>
        <w:rPr>
          <w:rFonts w:eastAsia="Calibri"/>
          <w:b/>
          <w:sz w:val="28"/>
          <w:szCs w:val="28"/>
          <w:lang w:eastAsia="en-US"/>
        </w:rPr>
        <w:t>-Уменьш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11 «Физическая культура и спорт» на 14,25% или на 277 903,20 рубле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Согласно отчетных данных бюджет поселения  по доходам за 2014 год исполнен в сумме 15 157 628,21 рублей, по расходам в сумме 14 693 390,79 рублей с профицитом  в сумме 464 237,42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Исполнение бюджета поселения в 2014 году в целом и изменения плановых показателей в первоначальной и окончательной редакциях решения о бюджете поселения представлены в приложении № 1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3. Анализ исполнения доходов бюджета сельского поселения</w:t>
      </w:r>
    </w:p>
    <w:p>
      <w:pPr>
        <w:pStyle w:val="Normal"/>
        <w:ind w:left="143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гласно данных годового отчета бюджет поселения  по доходам исполнен за 2014 год в сумме 15 157 628,21 рублей, в том числе: налоговые и неналоговые доходы  в сумме 5 267 998,64 рублей и безвозмездные поступления в сумме 9 889 629,57 рублей. Доходы бюджета поселения   исполнены на 97,75%,  от плановых назначений  утвержденных решением о бюджете на 2014 год, в том числе: налоговые и неналоговые доходы  на 101,11%, безвозмездные поступления на 96,0%. По сравнению с 2013 годом поступление доходов в бюджет поселения увеличено на 59,95% или на 5 681 002,66  рублей, в том числе: налоговых и неналоговых доходов   на 15,06%  или на 689 613,09 рублей и безвозмездные поступления увеличены в 2 раза или на 4 991 389,57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труктуре доходов бюджета поселения налоговые и неналоговые доходы составили 34,75% от общих доходов бюджета поселения и безвозмездные поступления составили 65,25% от общих доходов бюджет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и  источниками в налоговых и неналоговых доходах бюджета поселения  являлись: налог на доходы физических лиц – 40,76%, акцизы по подакцизным товарам (продукции, производимые на территории РФ) – 9,83%,  налоги на имущество – 18,73%, доходы от использования имущества находящегося в государственной и муниципальной собственности  - 29,0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овые до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ую долю (70,8%) в налоговых и неналоговых доходах бюджета поселения за 2014 год занимают налоговые доходы, которые исполнены в сумме 3 729 843,37 рублей или  100,55 % к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руктуру налоговых доходов бюджета поселения в 2014 году состави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ДФЛ – 57,58% от общей суммы налоговых до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логи  на совокупный доход – 0,48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лог на имущество физических лиц – 3,33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ранспортный налог – 14,47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емельный налог – 8,66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государственная пошлина – 1,5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умма </w:t>
      </w:r>
      <w:r>
        <w:rPr>
          <w:b/>
          <w:sz w:val="28"/>
        </w:rPr>
        <w:t>поступлений налога на доходы физических лиц</w:t>
      </w:r>
      <w:r>
        <w:rPr>
          <w:sz w:val="28"/>
        </w:rPr>
        <w:t xml:space="preserve"> составила за 2014 год  в сумме 2 147 688,28 рублей  или 100,01% к  плану и снижено по сравнению с 2013 годом на 0,28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оступление </w:t>
      </w:r>
      <w:r>
        <w:rPr>
          <w:b/>
          <w:sz w:val="28"/>
        </w:rPr>
        <w:t>по акцизам по подакцизным товарам</w:t>
      </w:r>
      <w:r>
        <w:rPr>
          <w:sz w:val="28"/>
        </w:rPr>
        <w:t xml:space="preserve"> (продукции, производимые на территории РФ) составило в сумме 518109,06 рублей или 104,04% к пла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оступление  </w:t>
      </w:r>
      <w:r>
        <w:rPr>
          <w:b/>
          <w:sz w:val="28"/>
        </w:rPr>
        <w:t>по налогам на совокупный доход</w:t>
      </w:r>
      <w:r>
        <w:rPr>
          <w:sz w:val="28"/>
        </w:rPr>
        <w:t xml:space="preserve"> составило в сумме 17 917,20 рублей или 100,00% к плану, в том числе 100,0% по налогу, взимаемому в связи с применением упрощенной системы налогообложения. По сравнению с 2013 годом поступление по налогу на совокупный доход снижено на 60,56% или на 27 514,36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ступление </w:t>
      </w:r>
      <w:r>
        <w:rPr>
          <w:b/>
          <w:color w:val="000000"/>
          <w:sz w:val="28"/>
          <w:szCs w:val="28"/>
        </w:rPr>
        <w:t>п</w:t>
      </w:r>
      <w:r>
        <w:rPr>
          <w:b/>
          <w:sz w:val="28"/>
          <w:szCs w:val="28"/>
        </w:rPr>
        <w:t xml:space="preserve">о налогам на имущество  </w:t>
      </w:r>
      <w:r>
        <w:rPr>
          <w:sz w:val="28"/>
          <w:szCs w:val="28"/>
        </w:rPr>
        <w:t>составило в сумме 987 018,83  рублей или на 100,0% к  плану и снижено по сравнению с 2013 годом на 3,27% или на 33 417,42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оступление по налогам на имущество составило, в том числ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по налогу на имущество физических лиц – </w:t>
      </w:r>
      <w:r>
        <w:rPr>
          <w:i/>
          <w:sz w:val="28"/>
          <w:szCs w:val="28"/>
        </w:rPr>
        <w:t>124 228,55 рублей или 100,00% к плану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о транспортному налогу</w:t>
      </w:r>
      <w:r>
        <w:rPr>
          <w:i/>
          <w:sz w:val="28"/>
          <w:szCs w:val="28"/>
        </w:rPr>
        <w:t xml:space="preserve"> –539 723,54 рублей или 100,0 % к плану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о земельному налогу</w:t>
      </w:r>
      <w:r>
        <w:rPr>
          <w:i/>
          <w:sz w:val="28"/>
          <w:szCs w:val="28"/>
        </w:rPr>
        <w:t xml:space="preserve">  - 323 066,74 рублей или 100,0% к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упления </w:t>
      </w:r>
      <w:r>
        <w:rPr>
          <w:b/>
          <w:sz w:val="28"/>
          <w:szCs w:val="28"/>
        </w:rPr>
        <w:t>по государственной пошлине</w:t>
      </w:r>
      <w:r>
        <w:rPr>
          <w:sz w:val="28"/>
          <w:szCs w:val="28"/>
        </w:rPr>
        <w:t xml:space="preserve"> составили в сумме 59 110,00 рублей или 100,0% к плану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spacing w:before="0" w:after="200"/>
        <w:contextualSpacing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е неналоговых доходов за отчетный период составило в сумме 1 538 155,27 рублей или 102,51% к плану. По сравнению с прошлым годом поступление по неналоговым доходам увеличились  на 18,07% или на 235 433,94  рублей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уктуру неналоговых доходов бюджета поселения в 2014 году составили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 – 99,60%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чие неналоговые доходы – 0,4%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тупления по </w:t>
      </w:r>
      <w:r>
        <w:rPr>
          <w:b/>
          <w:sz w:val="28"/>
          <w:szCs w:val="28"/>
        </w:rPr>
        <w:t xml:space="preserve">доходам от использования имущества, находящегося в государственной и муниципальной собственности </w:t>
      </w:r>
      <w:r>
        <w:rPr>
          <w:sz w:val="28"/>
          <w:szCs w:val="28"/>
        </w:rPr>
        <w:t>составили в сумме  1 532 055,27 рублей или 102,52% от плана, в том чис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 доходы, получаемые  в виде арендной платы за земельные участки, государственная собственность 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</w:r>
      <w:r>
        <w:rPr>
          <w:sz w:val="28"/>
          <w:szCs w:val="28"/>
        </w:rPr>
        <w:t xml:space="preserve"> –</w:t>
      </w:r>
      <w:r>
        <w:rPr>
          <w:i/>
          <w:sz w:val="28"/>
          <w:szCs w:val="28"/>
        </w:rPr>
        <w:t>1 483 271,30 рублей или 102,6% к плану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 доходы от сдачи в аренду имущества, находящегося в оперативном управлении органов управления поселений и созданных ими учреждениями (за исключением имущества муниципальных бюджетных и автономных учреждений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–  15 144,3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рублей или 100,0% к план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</w:t>
      </w:r>
      <w:r>
        <w:rPr>
          <w:i/>
        </w:rPr>
        <w:t xml:space="preserve"> п</w:t>
      </w:r>
      <w:r>
        <w:rPr>
          <w:i/>
          <w:sz w:val="28"/>
          <w:szCs w:val="28"/>
        </w:rPr>
        <w:t>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 же имущества муниципальных унитарных предприятий, в том числе казенных) – 33 639,67 рублей или 100,00% к план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упления </w:t>
      </w:r>
      <w:r>
        <w:rPr>
          <w:b/>
          <w:sz w:val="28"/>
          <w:szCs w:val="28"/>
        </w:rPr>
        <w:t>по прочим неналоговым доходам</w:t>
      </w:r>
      <w:r>
        <w:rPr>
          <w:sz w:val="28"/>
          <w:szCs w:val="28"/>
        </w:rPr>
        <w:t xml:space="preserve"> бюджета поселения составили в сумме 6 100,00 рубле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бщий объем безвозмездных поступлений</w:t>
      </w:r>
      <w:r>
        <w:rPr>
          <w:sz w:val="28"/>
          <w:szCs w:val="28"/>
        </w:rPr>
        <w:t xml:space="preserve"> в бюджет сельского поселения составил в сумме 9 889 629,57 рублей или 96,05% от плана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</w:rPr>
        <w:t>общий объем безвозмездных поступлений</w:t>
      </w:r>
      <w:r>
        <w:rPr>
          <w:sz w:val="28"/>
        </w:rPr>
        <w:t xml:space="preserve"> </w:t>
      </w:r>
      <w:r>
        <w:rPr>
          <w:i/>
          <w:sz w:val="28"/>
        </w:rPr>
        <w:t xml:space="preserve">от других бюджетов бюджетной системы РФ </w:t>
      </w:r>
      <w:r>
        <w:rPr>
          <w:sz w:val="28"/>
        </w:rPr>
        <w:t>составил в сумме 9 871 129,57 рублей или 96,05% от плана;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    </w:t>
      </w:r>
      <w:r>
        <w:rPr>
          <w:b/>
          <w:i/>
          <w:sz w:val="28"/>
        </w:rPr>
        <w:t xml:space="preserve">прочие безвозмездные поступления от физических и юридических лиц – </w:t>
      </w:r>
      <w:r>
        <w:rPr>
          <w:sz w:val="28"/>
        </w:rPr>
        <w:t>18 500,00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Структуру безвозмездных поступлений от других бюджетов бюджетной системы РФ в  бюджет поселения  в 2014 году составили: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дотации –1 108 800,00 рублей  или 11,23% от общей суммы безвозмездных поступл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бсидии – 150 000,00 рублей или 1,52%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бвенции –165 700,00 рублей или 1,68%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иные межбюджетные трансферты –  8 446 629,57 рублей или 85,57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полнение плановых назначений  по безвозмездным поступлениям от других бюджетов бюджетной системы РФ составило 96,05%, в том числе, по дотациям — 100,0%, субвенциям – 100,0%, иным межбюджетным трансфертам —95,41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Анализ исполнения расходов бюджета сельского поселен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окончательной редакции решения Совета  депутатов «О бюджете сельского поселения «Поселок Циммермановка» на 2014 год и на плановый период 2015 и 2016 годов» общий объем  расходов бюджета  утвержден  в сумме 15 762 836,47 рублей. Общий объем утвержденных бюджетных ассигнований, предусмотренный сводной бюджетной росписью составил 15 762 836,47  рублей, что соответствует решению о бюджете. Общий объем утвержденных бюджетных назначений  по отчету     (</w:t>
      </w:r>
      <w:r>
        <w:rPr>
          <w:bCs/>
          <w:i/>
          <w:sz w:val="28"/>
          <w:szCs w:val="28"/>
        </w:rPr>
        <w:t>ф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0503317</w:t>
      </w:r>
      <w:r>
        <w:rPr>
          <w:bCs/>
          <w:sz w:val="28"/>
          <w:szCs w:val="28"/>
        </w:rPr>
        <w:t xml:space="preserve">) составил 15 762 836,47 рублей, что соответствует сводной бюджетной росписи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о отчету (</w:t>
      </w:r>
      <w:r>
        <w:rPr>
          <w:bCs/>
          <w:i/>
          <w:sz w:val="28"/>
          <w:szCs w:val="28"/>
        </w:rPr>
        <w:t>ф. 0503317</w:t>
      </w:r>
      <w:r>
        <w:rPr>
          <w:bCs/>
          <w:sz w:val="28"/>
          <w:szCs w:val="28"/>
        </w:rPr>
        <w:t>)   расходы  бюджета поселения за 2014 год составили в сумме 14 693 390,79 рублей или 93,22 % от утвержденных бюджетных назначений по отчету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Анализ исполнения расходов  бюджета сельского поселения  за 2014 год представлен в приложении  № 3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Анализ исполнения расходов  бюджета поселения по разделам бюджетной классификации показал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Расходы</w:t>
      </w:r>
      <w:r>
        <w:rPr>
          <w:b/>
          <w:sz w:val="28"/>
          <w:szCs w:val="28"/>
        </w:rPr>
        <w:t xml:space="preserve"> по разделу 01 «Общегосударственные вопросы»</w:t>
      </w:r>
      <w:r>
        <w:rPr>
          <w:sz w:val="28"/>
          <w:szCs w:val="28"/>
        </w:rPr>
        <w:t xml:space="preserve"> исполнены в сумме 40 46 099,10 рублей или 99,14% от  утвержденных бюджетных назначений</w:t>
      </w:r>
      <w:r>
        <w:rPr/>
        <w:t xml:space="preserve"> </w:t>
      </w:r>
      <w:r>
        <w:rPr>
          <w:sz w:val="28"/>
          <w:szCs w:val="28"/>
        </w:rPr>
        <w:t>и увеличены на 8,77% по сравнению с 2013 годом.  Удельный вес расходов по данному разделу в общих расходах  бюджета поселения составил 27,5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произведены в разрезе следующих подразделов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102 «Функционирование высшего должностного лица субъекта Российской Федерации и муниципального образования»</w:t>
      </w:r>
      <w:r>
        <w:rPr>
          <w:sz w:val="28"/>
          <w:szCs w:val="28"/>
        </w:rPr>
        <w:t xml:space="preserve"> - 809939,86 рублей или 99,87% от утвержден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b/>
          <w:i/>
          <w:sz w:val="28"/>
          <w:szCs w:val="28"/>
        </w:rPr>
        <w:t>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104 «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»</w:t>
      </w:r>
      <w:r>
        <w:rPr>
          <w:sz w:val="28"/>
          <w:szCs w:val="28"/>
        </w:rPr>
        <w:t xml:space="preserve"> - 3 100 683,57 рублей или 99,03% от пла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е средства направлялись  на содержание  аппарата администрац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0113 «Другие общегосударственные вопросы»</w:t>
      </w:r>
      <w:r>
        <w:rPr>
          <w:sz w:val="28"/>
          <w:szCs w:val="28"/>
        </w:rPr>
        <w:t xml:space="preserve"> - 137 475,67 рублей или  97,5%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02 «Национальная оборона</w:t>
      </w:r>
      <w:r>
        <w:rPr>
          <w:sz w:val="28"/>
          <w:szCs w:val="28"/>
        </w:rPr>
        <w:t xml:space="preserve">» исполнены в сумме      134 000,00  рублей или 100,0% от  утвержденных бюджетных назначений и увеличены на 21,16% по сравнению с 2013 годом. Удельный вес в общих расходах  бюджета  поселения составляет 0,91%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р</w:t>
      </w:r>
      <w:r>
        <w:rPr>
          <w:b/>
          <w:bCs/>
          <w:sz w:val="28"/>
        </w:rPr>
        <w:t xml:space="preserve">азделу 03 «Национальная безопасность и правоохранительная деятельность» </w:t>
      </w:r>
      <w:r>
        <w:rPr>
          <w:bCs/>
          <w:sz w:val="28"/>
        </w:rPr>
        <w:t>исполнены в сумме 6 334 918,78 рублей или 93,97%</w:t>
      </w:r>
      <w:r>
        <w:rPr>
          <w:sz w:val="28"/>
          <w:szCs w:val="28"/>
        </w:rPr>
        <w:t xml:space="preserve"> от  утвержденных бюджетных назначений и увеличены по сравнению с 2013 годом в 3 раза. Удельный вес в общих расходах  бюджета  поселения составляет 43,11%.    Расходы произведены в разрезе следующих подразделов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0304 «Органы юстиции» -  </w:t>
      </w:r>
      <w:r>
        <w:rPr>
          <w:sz w:val="28"/>
          <w:szCs w:val="28"/>
        </w:rPr>
        <w:t>29 500,00 рублей  или 100,0% от плана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bCs/>
          <w:sz w:val="28"/>
        </w:rPr>
      </w:pPr>
      <w:r>
        <w:rPr>
          <w:b/>
          <w:bCs/>
          <w:i/>
          <w:sz w:val="28"/>
        </w:rPr>
        <w:t>0309 «Предупреждение и ликвидация последствий чрезвычайных ситуаций природного и техногенного характера, гражданская оборона»</w:t>
      </w:r>
      <w:r>
        <w:rPr>
          <w:bCs/>
          <w:sz w:val="28"/>
        </w:rPr>
        <w:t xml:space="preserve">  - 6 298 924,17 рублей  или 100,0 % к плановым назначениям. Данные средства направлены на мероприятия по ликвидации чрезвычайных ситуаций и выплату материальной помощи гражданам пострадавшим от наводнения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bCs/>
          <w:sz w:val="28"/>
        </w:rPr>
      </w:pPr>
      <w:r>
        <w:rPr>
          <w:b/>
          <w:bCs/>
          <w:i/>
          <w:sz w:val="28"/>
        </w:rPr>
        <w:t>0310 «Обеспечение пожарной безопасности»</w:t>
      </w:r>
      <w:r>
        <w:rPr>
          <w:bCs/>
          <w:sz w:val="28"/>
        </w:rPr>
        <w:t xml:space="preserve"> - 6 494,61 рублей или 94,62%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 xml:space="preserve">Расходы по разделу </w:t>
      </w:r>
      <w:r>
        <w:rPr>
          <w:b/>
          <w:bCs/>
          <w:sz w:val="28"/>
        </w:rPr>
        <w:t>04 «Национальная экономика»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исполнены в сумме 927 092,63 рублей или 99,81% от утвержденных бюджетных назначений и увеличены по сравнению с 2013 годом на 4,95%. Удельный вес в общих расходах  бюджета поселения составляет 6,31%.    Расходы произведены в разрезе следующих подразделов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•</w:t>
      </w:r>
      <w:r>
        <w:rPr>
          <w:b/>
          <w:i/>
          <w:sz w:val="28"/>
          <w:szCs w:val="28"/>
        </w:rPr>
        <w:tab/>
        <w:t>0409 «Дорожное хозяйство (дорожные фонды)</w:t>
      </w:r>
      <w:r>
        <w:rPr>
          <w:sz w:val="28"/>
          <w:szCs w:val="28"/>
        </w:rPr>
        <w:t>» - 897 092,63 рублей или 99,81% от плана.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04 12 «Другие вопросы в области национальной экономики» </w:t>
      </w:r>
      <w:r>
        <w:rPr>
          <w:sz w:val="28"/>
          <w:szCs w:val="28"/>
        </w:rPr>
        <w:t>- 30 000,00 рублей или 100,0% от плана.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</w:t>
      </w: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разделу 05 «Жилищно-коммунальное хозяйство»</w:t>
      </w:r>
      <w:r>
        <w:rPr>
          <w:sz w:val="28"/>
          <w:szCs w:val="28"/>
        </w:rPr>
        <w:t xml:space="preserve"> исполнены в сумме  1 806 814,76  рублей или 91,02% от утвержденных бюджетных назначений</w:t>
      </w:r>
      <w:r>
        <w:rPr/>
        <w:t xml:space="preserve"> </w:t>
      </w:r>
      <w:r>
        <w:rPr>
          <w:sz w:val="28"/>
          <w:szCs w:val="28"/>
        </w:rPr>
        <w:t xml:space="preserve">и увеличены по сравнению с 2013 годом на 64,09%.  Удельный вес в общих расходах  бюджета поселения составляет 12,3%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произведены в разрезе следующих подразделов:</w:t>
      </w:r>
    </w:p>
    <w:p>
      <w:pPr>
        <w:pStyle w:val="Normal"/>
        <w:numPr>
          <w:ilvl w:val="0"/>
          <w:numId w:val="4"/>
        </w:numPr>
        <w:ind w:left="0" w:firstLine="225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0501 «Жилищное хозяйство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- 45 139,40 рублей или 100,0 % от плановых назначений.</w:t>
      </w:r>
    </w:p>
    <w:p>
      <w:pPr>
        <w:pStyle w:val="Normal"/>
        <w:numPr>
          <w:ilvl w:val="0"/>
          <w:numId w:val="4"/>
        </w:numPr>
        <w:ind w:left="0" w:firstLine="2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05 02 «Коммунальное хозяйство»</w:t>
      </w:r>
      <w:r>
        <w:rPr>
          <w:sz w:val="28"/>
          <w:szCs w:val="28"/>
        </w:rPr>
        <w:t xml:space="preserve"> - 249 552,00 рублей или 99,86% от плана.</w:t>
      </w:r>
    </w:p>
    <w:p>
      <w:pPr>
        <w:pStyle w:val="Normal"/>
        <w:numPr>
          <w:ilvl w:val="0"/>
          <w:numId w:val="1"/>
        </w:numPr>
        <w:spacing w:before="0" w:after="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0503 «Благоустройство</w:t>
      </w:r>
      <w:r>
        <w:rPr>
          <w:sz w:val="28"/>
          <w:szCs w:val="28"/>
        </w:rPr>
        <w:t>» - 1 512 123,36 рублей или 89,47% от плановых назначений.</w:t>
      </w:r>
    </w:p>
    <w:p>
      <w:pPr>
        <w:pStyle w:val="Normal"/>
        <w:spacing w:before="0" w:after="0"/>
        <w:ind w:left="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асходы по </w:t>
      </w:r>
      <w:r>
        <w:rPr>
          <w:b/>
          <w:color w:val="000000"/>
          <w:sz w:val="28"/>
          <w:szCs w:val="28"/>
        </w:rPr>
        <w:t>разделу 10 «Социальная политика»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ы в сумме 220 224,00 рублей или 100,0% от плана, в том числе 100,0% по  подразделу 01 «Пенсионное обеспечение» и увеличены по сравнению с 2013 годом на 8,73%.  Удельный вес в общих расходах  бюджета поселения составляет 1,50%.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асходы по разделу </w:t>
      </w:r>
      <w:r>
        <w:rPr>
          <w:b/>
          <w:color w:val="000000"/>
          <w:sz w:val="28"/>
          <w:szCs w:val="28"/>
        </w:rPr>
        <w:t>11 «Физическая культура и спорт»</w:t>
      </w:r>
      <w:r>
        <w:rPr>
          <w:color w:val="000000"/>
          <w:sz w:val="28"/>
          <w:szCs w:val="28"/>
        </w:rPr>
        <w:t xml:space="preserve"> исполнены в сумме 1 224 241,52 рублей или 73,22% от утвержденных бюджетных назначений, в том числе 100,0% направлены по подразделу 02 «Массовый спорт» на содержание МБУ «Спортклуб»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и уменьшены по сравнению с 2013 годом на 24,18%.  Удельный вес в общих расходах  бюджета поселения составляет 8,33%.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и источники погашения дефицита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рвоначально решением Совета  депутатов от 25.12.2013 № 13 размер дефицита бюджета  поселения утвержден в сумме508 530,00 рублей или 10% от утвержденного общего годового объема доходов бюджета поселения без учета,  утвержденных объема безвозмездных поступлений и поступлений налоговых доходов по дополнительным норматива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течение  года  размер дефицита бюджета поселения уменьшен на 49,49% или на 251 689,04 рублей и составил по решению Совета депутатов от 25.12.2014 № 44 в сумме 256 840,96 рублей или 4,93% от утвержденного общего годового объема доходов бюджета поселения без учета,  утвержденных объема безвозмездных поступлений и поступлений налоговых доходов по дополнительным нормативам, что соответствует части 3 статьи 92.1. Бюджетного кодекса Российской Федераци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отчету </w:t>
      </w:r>
      <w:r>
        <w:rPr>
          <w:rFonts w:cs="Times New Roman" w:ascii="Times New Roman" w:hAnsi="Times New Roman"/>
          <w:i/>
          <w:sz w:val="28"/>
          <w:szCs w:val="28"/>
        </w:rPr>
        <w:t>(форма 0503317)</w:t>
      </w:r>
      <w:r>
        <w:rPr>
          <w:rFonts w:cs="Times New Roman" w:ascii="Times New Roman" w:hAnsi="Times New Roman"/>
          <w:sz w:val="28"/>
          <w:szCs w:val="28"/>
        </w:rPr>
        <w:t xml:space="preserve"> профицит бюджета поселения составил в сумме 464 237,42 рублей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нарушение статьи 184.1 Бюджетного кодекса Российской Федерации решение Совета депутатов от  25.12.2013 № 13  «О бюджете сельского поселения «Поселок Циммермановка» на 2014 год и на плановый период 2015 и 2016 годов» не утвержден перечень главных администраторов источников финансирования дефицита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ый внутренний долг бюджета поселения по состоянию на 01.01.2014 и на 01.01.2015 годов отсутствова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ей сельского поселения «Поселок Циммермановка»  в 2014 году муниципальные гарантии предприятиям и организациям не пред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остановлением Правительства Хабаровского края от 30.09.2013 № 308-пр «О нормативах формирования расходов на содержание органов местного самоуправления в Хабаровском крае на 2014 год» расходы на содержание органов местного самоуправления по сельскому поселению,  согласно  отчета (ф. 0503317),   составили в сумме  3 755 823,43 рублей,  что в пределах утвержденного норматива  (по нормативу расходы составляют в сумме 3 846 887,06 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71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Анализ расходования средств резервного фонда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и сельского поселения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депутатов от 25.12.2013 № 13 резервный фонд администрации сельского поселения на 2014 год не предусмотр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окончательной редакции Решения Совета депутатов от 28.12.2014 № 44 средства резервного фонда администрации сельского поселения, не предусмотрены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гласно отчета (ф.0503317) расходы бюджета поселения за счет средств резервного фонда  не производились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</w:p>
    <w:p>
      <w:pPr>
        <w:pStyle w:val="Normal"/>
        <w:ind w:left="7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Анализ бюджетной отчетности за 2014 год</w:t>
      </w:r>
    </w:p>
    <w:p>
      <w:pPr>
        <w:pStyle w:val="Normal"/>
        <w:ind w:left="7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 декабря 2010 года № 191н (далее – Инструкция 191н), в Контрольно-счетную палату представлены следующие формы годовой бюджетной отчетност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>«Баланс исполнения бюджета»  (форма 0503120)</w:t>
      </w:r>
      <w:r>
        <w:rPr>
          <w:bCs/>
          <w:sz w:val="28"/>
          <w:szCs w:val="28"/>
        </w:rPr>
        <w:t xml:space="preserve"> (далее-Баланс (ф.0503120)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«Баланс по поступлениям и выбытиям средств бюджета» (ф.0503140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«Справка по заключению счетов бюджетного учета отчетного финансового года» </w:t>
      </w:r>
      <w:r>
        <w:rPr>
          <w:bCs/>
          <w:sz w:val="28"/>
          <w:szCs w:val="28"/>
        </w:rPr>
        <w:t>(ф. 0503110)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«Отчет об исполнении консолидированного бюджета субъекта Российской Федерации территориального государственного внебюджетного фонда»  </w:t>
      </w:r>
      <w:r>
        <w:rPr>
          <w:bCs/>
          <w:sz w:val="28"/>
          <w:szCs w:val="28"/>
        </w:rPr>
        <w:t>(ф. 0503317) (далее-отчет (ф.0503317))</w:t>
      </w:r>
      <w:r>
        <w:rPr>
          <w:b/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« Отчет  о финансовых результатах  деятельности» </w:t>
      </w:r>
      <w:r>
        <w:rPr>
          <w:bCs/>
          <w:sz w:val="28"/>
          <w:szCs w:val="28"/>
        </w:rPr>
        <w:t>(ф. 0503121) (далее-отчет (ф.0503121)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« Отчет о движении денежных средств» </w:t>
      </w:r>
      <w:r>
        <w:rPr>
          <w:bCs/>
          <w:sz w:val="28"/>
          <w:szCs w:val="28"/>
        </w:rPr>
        <w:t>(ф. 0503123) (далее - отчет (ф.0503123)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Отчет о кассовом поступлении и выбытии бюджетных средств» (далее –отчет (ф.0503124)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 пояснительная записка (ф. 0503160) с приложениям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</w:t>
      </w:r>
      <w:r>
        <w:rPr>
          <w:color w:val="000000"/>
          <w:spacing w:val="6"/>
          <w:sz w:val="28"/>
          <w:szCs w:val="28"/>
        </w:rPr>
        <w:t xml:space="preserve">Предоставленная бюджетная отчетность составлена нарастающим </w:t>
      </w:r>
      <w:r>
        <w:rPr>
          <w:color w:val="000000"/>
          <w:spacing w:val="5"/>
          <w:sz w:val="28"/>
          <w:szCs w:val="28"/>
        </w:rPr>
        <w:t xml:space="preserve">итогом с начала года в рублях с точностью до второго десятичного знака </w:t>
      </w:r>
      <w:r>
        <w:rPr>
          <w:color w:val="000000"/>
          <w:sz w:val="28"/>
          <w:szCs w:val="28"/>
        </w:rPr>
        <w:t xml:space="preserve">после запятой, что соответствует требованиям, предъявляемым Инструкцией 191н, </w:t>
      </w:r>
      <w:r>
        <w:rPr>
          <w:color w:val="000000"/>
          <w:spacing w:val="1"/>
          <w:sz w:val="28"/>
          <w:szCs w:val="28"/>
        </w:rPr>
        <w:t>если по бюджетному учету показатель имеет отрицательное значение, то в бюджетной отчетности данный показатель отражен со знаком «минус».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/>
      </w:pPr>
      <w:r>
        <w:rPr>
          <w:color w:val="000000"/>
          <w:spacing w:val="13"/>
          <w:sz w:val="28"/>
          <w:szCs w:val="28"/>
        </w:rPr>
        <w:t xml:space="preserve">       </w:t>
      </w:r>
      <w:r>
        <w:rPr>
          <w:color w:val="000000"/>
          <w:spacing w:val="13"/>
          <w:sz w:val="28"/>
          <w:szCs w:val="28"/>
        </w:rPr>
        <w:t xml:space="preserve">В соответствии с </w:t>
      </w:r>
      <w:r>
        <w:rPr>
          <w:color w:val="000000"/>
          <w:spacing w:val="3"/>
          <w:sz w:val="28"/>
          <w:szCs w:val="28"/>
        </w:rPr>
        <w:t xml:space="preserve">пунктом   7   Инструкции 191н     перед составлением годовой бухгалтерской отчетности инвентаризации подлежат </w:t>
      </w:r>
      <w:r>
        <w:rPr>
          <w:color w:val="000000"/>
          <w:spacing w:val="1"/>
          <w:sz w:val="28"/>
          <w:szCs w:val="28"/>
        </w:rPr>
        <w:t>все имущество и обязательства.</w:t>
      </w:r>
      <w:r>
        <w:rPr>
          <w:spacing w:val="1"/>
          <w:sz w:val="28"/>
          <w:szCs w:val="28"/>
        </w:rPr>
        <w:t xml:space="preserve">       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sz w:val="20"/>
          <w:szCs w:val="20"/>
        </w:rPr>
      </w:pPr>
      <w:r>
        <w:rPr>
          <w:spacing w:val="1"/>
          <w:sz w:val="28"/>
          <w:szCs w:val="28"/>
        </w:rPr>
        <w:t xml:space="preserve">        </w:t>
      </w:r>
      <w:r>
        <w:rPr>
          <w:spacing w:val="1"/>
          <w:sz w:val="28"/>
          <w:szCs w:val="28"/>
        </w:rPr>
        <w:t xml:space="preserve">В данном годовом отчете отсутствует Таблица № 6 </w:t>
      </w:r>
      <w:r>
        <w:rPr>
          <w:sz w:val="28"/>
          <w:szCs w:val="28"/>
        </w:rPr>
        <w:t>«Сведения о проведении инвентаризаций»</w:t>
      </w:r>
      <w:r>
        <w:rPr>
          <w:spacing w:val="1"/>
          <w:sz w:val="28"/>
          <w:szCs w:val="28"/>
        </w:rPr>
        <w:t>. В текстовой части Пояснительной записки (форма 0503160) не отражено проведение инвентаризации активов и обязательств, что ведет к нарушению пункта 7 данной Инструкции.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Экспертиза годового отчета выявила следующее: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В нарушении пункта 163 Инструкции 191н  в форме 0503164 «Сведения об исполнении бюджета» не заполнена графа 7 «причины отклонений от планового процента исполн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) </w:t>
      </w:r>
      <w:r>
        <w:rPr>
          <w:rFonts w:eastAsia="Arial Unicode MS"/>
          <w:sz w:val="28"/>
          <w:szCs w:val="28"/>
        </w:rPr>
        <w:t xml:space="preserve">В нарушении пунктов 155, 157,  158  в составе годовой бюджетной отчетности не предоставлены:  Таблица № 3 «Сведения об исполнении текстовых статей  закона (решения) о бюджете», Таблица № 5 « Сведения о результатах мероприятий внутреннего контроля», Таблица № 6 «Сведения о проведении инвентаризаций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3) В нарушении  пункта 116 Инструкции 191н  в форме 0503110 отсутствует закрытие счета бюджетного учета 140220000 «</w:t>
      </w:r>
      <w:r>
        <w:rPr>
          <w:sz w:val="28"/>
          <w:szCs w:val="28"/>
        </w:rPr>
        <w:t>Результат по кассовому исполнению бюджета  по выбытиям  из бюдж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  нарушении  пунктов 134, 135 Инструкции 191н  в отчете                (ф. 0503317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графе 12 «Утвержденные бюджетные назначения»  не заполнена строка 450 «Результат исполнения бюджета (дефицит, профици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о графе 22 «Исполнено»  не заполнена строка 450 «Результат исполнения бюджета (дефицит, профицит); 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достоверности показателей бюджетной отчетности за 201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и сверке показателей графы 4 «Утвержденные бюджетные назначения», раздела 2 «Расходы бюджета» отчета (ф. 0503317) с показателями бюджетной росписи на 2014 год, отклонений не выя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оказатели формы 0503168 «Сведения о движении нефинансовых активов» не соответствуют показателям Баланса (ф.0503120):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по графе 7 «наличие на конец года» по строке 050  «Амортизация основных средств» формы 0503168 отражена сумма 1422170,62 рублей, по графе 6 и 8 «на конец отчетного периода»  по строке 020 «Амортизация основных средств»  Баланса (ф. 0503120) отражена сумма 945791,35 рублей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Cs/>
          <w:color w:val="000000"/>
          <w:spacing w:val="1"/>
          <w:sz w:val="28"/>
          <w:szCs w:val="28"/>
        </w:rPr>
        <w:t xml:space="preserve">       </w:t>
      </w:r>
      <w:r>
        <w:rPr>
          <w:bCs/>
          <w:color w:val="000000"/>
          <w:spacing w:val="1"/>
          <w:sz w:val="28"/>
          <w:szCs w:val="28"/>
        </w:rPr>
        <w:t>3)</w:t>
      </w:r>
      <w:r>
        <w:rPr>
          <w:sz w:val="28"/>
          <w:szCs w:val="28"/>
        </w:rPr>
        <w:t xml:space="preserve"> Показатели отчета (ф.0503123) не соответствуют   показателям отчета  (ф.0503317):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графе 22 «Исполнено» строке 010 «Доходы бюджета - итого» отчета (ф.0503317) отражена сумма 15157628,21 рублей, по  графе 4 «Бюджетная деятельность» строке 010 «Поступления» отчета (ф.0503123) отражена сумма 15075038,08 рублей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 отчете (ф. 0503317):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о графе 4 «утвержденные бюджетные назначения», строке 450 «Результат исполнения бюджета (дефицит/ профицит)» отражена сумма 607071,76 рублей, следовало «минус» 256840,96 рублей (утверждено  решением  Совета депутатов от 28.12.2014 № 44);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о графе 4 «утвержденные бюджетные назначения», строке 500 «Источники финансирования дефицита бюджетов - всего» отражена сумма «минус»  205118,80 рублей, следовало 256840,96 рублей (утверждено  решением  Совета депутатов от 28.12.2014 № 44);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о графе 4 «утвержденные бюджетные назначения», строке 520 «Источники внутреннего финансирования» отражена сумма «минус»  205118,80 рублей, следовало 256840,96 рублей (утверждено  решением  Совета депутатов от 28.12.2014 № 44);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по графе 14 «Исполнено», строке 500 «Источники финансирования дефицита бюджетов - всего» отражена сумма «минус»  1069445,68 рублей, источники дефицита отсутствуют, так как  по факту исполнения бюджета сложился профицит в сумме 464237,42 рублей;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по графе 14 «Исполнено», строке 520 «Источники внутреннего финансирования» отражена сумма «минус»  1069445,68 рублей, источники дефицита отсутствуют, так как  по факту исполнения бюджета сложился профицит в сумме 464237,42 рублей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В  отчете (ф.0503124):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о графе 4 «Утвержденные бюджетные назначения» по строке 450 «Результат кассового исполнения бюджета (дефицит/профицит)» отражена сумма «минус» 403992,00 рублей, следовало  «минус» 256840,96 рублей (утверждено  решением  Совета депутатов от 28.12.2014 № 44);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по графе 5 «Исполнено» по строке 450 «Результат кассового исполнения бюджета (дефицит/профицит)» отражена сумма «минус» 316532,92 рублей, следовало 464237,42 рублей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о графе 4 «Утвержденные бюджетные назначения» по строке 500 «Источники финансирования дефицита бюджета - всего» отражена сумма 400089,47 рублей, следовало 256840,96 рублей (утверждено  решением  Совета депутатов от 28.12.2014 № 44);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о графе 4 «Утвержденные бюджетные назначения» по строке 520 «Источники внутреннего финансирования дефицита бюджета» отражена сумма 400089,47 рублей, следовало 256840,96 рублей (утверждено  решением  Совета депутатов от 28.12.2014 № 44);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по графе 5 «Исполнено» по строке 500 «Источники финансирования дефицита бюджета - всего» отражена сумма «минус» 464237,41 рублей, источники дефицита отсутствуют, так как  по факту исполнения бюджета сложился профицит в сумме 464237,42 рублей;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по графе 5 «Исполнено» по строке 520 «Источники внутреннего финансирования бюджета» отражена сумма «минус» 464237,41 рублей, источники дефицита отсутствуют, так как  по факту исполнения бюджета сложился профицит в сумме 464237,42 рублей;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</w:t>
      </w:r>
      <w:r>
        <w:rPr>
          <w:color w:val="000000"/>
          <w:spacing w:val="1"/>
          <w:sz w:val="28"/>
          <w:szCs w:val="28"/>
        </w:rPr>
        <w:t>4) В  форме  0503164 «Сведения об исполнении консолидированного бюджета»: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- по графе 3 «Утвержденные бюджетные назначения» строке 450 «Результат исполнения бюджета (дефицит/профицит)» отражена сумма 205118,79 рублей, следовало  «минус» 256840,96 рублей;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</w:t>
      </w:r>
      <w:r>
        <w:rPr>
          <w:color w:val="000000"/>
          <w:spacing w:val="1"/>
          <w:sz w:val="28"/>
          <w:szCs w:val="28"/>
        </w:rPr>
        <w:t>По графе 4 «Исполнено» строке 450 «Результат исполнения бюджета (дефицит/профицит)»  отражена сумма 1069446,45 рублей, следовало 464237,42 рублей.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    </w:t>
      </w:r>
      <w:r>
        <w:rPr>
          <w:sz w:val="28"/>
          <w:szCs w:val="28"/>
        </w:rPr>
        <w:t>5) Показатели  формы 0503169 «Сведения по дебиторской и кредиторской задолженности» не соответствуют показателям Баланса (ф.0503120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о графе 8 «на конец отчетного периода» строки 490 «Расчеты по принятым обязательствам (030200000)»  Баланса (ф. 0503120) отражена сумма  258477,70 рублей,     по графе 1 «номер (код) счета  бюджетного учета»  формы 0503169 «Сведения по дебиторской и кредиторской задолженности» по коду счета 130200000 сумма составила 300957,31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о графе 8 «на конец отчетного периода» по строке 510 «Расчеты по платежам в бюджеты (030300000)»  Баланса (ф. 0503120)  отражена сумма 42479,61 рублей,     по графе 1 «номер (код) счета  бюджетного учета»  формы 0503169 «Сведения по дебиторской и кредиторской задолженности» по коду счета 130300000 сумма отсутствует.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</w:t>
      </w:r>
      <w:r>
        <w:rPr>
          <w:color w:val="000000"/>
          <w:spacing w:val="1"/>
          <w:sz w:val="28"/>
          <w:szCs w:val="28"/>
        </w:rPr>
        <w:t>По данным Баланса (ф.0503120) дебиторская задолженность на 01.01.2015 года отсутствует, кредиторская задолженность составила 300957,31 рублей.</w:t>
      </w:r>
    </w:p>
    <w:p>
      <w:pPr>
        <w:pStyle w:val="Normal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 по итогам Заключения на отчет об исполнен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бюджета  сельского  поселения  «Поселок Циммермановка»               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ет об исполнении бюджета сельского поселения за 2014 год представлен администрацией сельского поселения в соответствии с частью 3 статьи 264.1 Бюджетного кодекса Российской Федерации и в срок, установленный статьей 264.4 Бюджетного Кодекса Российской Федерации.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Бюджет сельского поселения за 2014 год исполнен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доходам в сумме 15 157 628,21 рублей, или на 98,66% к решению о бюджете сельского поселения от 28.12.2014 № 44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ходам в сумме 14 693 390,79 рублей, или на 93,22% от утвержденных бюджетных назначений по отчету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рофицитом в сумме  464 237,42 рублей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оступления налоговых доходов в бюджет сельского поселения в 2014 году составили в сумме 3 729 843,37 рублей или 100,55% к плану. По сравнению с прошлым годом поступления налоговых доходов в бюджет сельского поселения увеличилось на 13,87% или на 454 179,15 рублей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Поступление неналоговых доходов за отчетный период составило        в сумме 1 538 155,27 рублей или 102,51% к плану. По сравнению с прошлым годом объем неналоговых доходов увеличился    на 18,07 % или на 235 433,94 рублей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Общий объем безвозмездных поступлений от других бюджетов бюджетной системы РФ составил в сумме 9 889 629,57 рублей или 96,05% от общих доходов  бюджета сельского поселени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сравнению с прошлым годом объем безвозмездных поступлений в бюджет сельского поселения увеличился в 2 раза или на 4 991 389,57 рублей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Расходы бюджета сельского поселения за 2014 год исполнены в объеме 14 693 390,79 рублей, или 93,22% от утвержденных бюджетных назначений по отчету.  По сравнению с прошлым годом объем расходов увеличился  на 52,43% или на 5 054 262,80 рубле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Исполнение расходов на реализацию мероприятий по целевым программам отсутствует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По данным бюджетной отчетности по состоянию на 01.01.2015 года дебиторская задолженность  бюджета сельского поселения отсутствует кредиторская задолженность составила  в сумме   300 957,31 рубле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Муниципальный внутренний долг  бюджета сельского поселения по состоянию на 01.01.2014 и на 01.01.2015 годов отсутствова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Администрацией сельского поселения в 2014 году муниципальные гарантии предприятиям и организациям не предоставлялись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Основные  параметры бюджета сельского поселения выполнен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На основании вышеизложенного, Контрольно-счетная палата рекомендует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Администрации сельского поселения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есть замечания, изложенные по тексту настоящего заключения при подготовке отчёта об исполнении бюджета сельского поселения за 2015 год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изменения в Положение о бюджетном процессе сельского поселения «Поселок Циммермановка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овету депутатов сельского поселения «Поселок Циммермановака» рассмотреть на публичных слушаниях и принять отчет администрации сельского поселения «Об исполнении бюджета  сельского поселения «Поселок Циммермановка» за 2014 год».              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четной палаты                                                                                     Г.Л.Бабин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05" w:hanging="480"/>
      </w:pPr>
      <w:rPr>
        <w:rFonts w:ascii="Times New Roman" w:hAnsi="Times New Roman" w:cs="Times New Roman" w:hint="default"/>
        <w:i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8:55:00Z</dcterms:created>
  <dc:creator>User</dc:creator>
  <dc:description/>
  <cp:keywords/>
  <dc:language>en-US</dc:language>
  <cp:lastModifiedBy>1</cp:lastModifiedBy>
  <cp:lastPrinted>2015-03-24T15:40:00Z</cp:lastPrinted>
  <dcterms:modified xsi:type="dcterms:W3CDTF">2015-06-25T04:25:00Z</dcterms:modified>
  <cp:revision>192</cp:revision>
  <dc:subject/>
  <dc:title/>
</cp:coreProperties>
</file>